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6"/>
        </w:rPr>
      </w:pPr>
      <w:r>
        <w:rPr>
          <w:sz w:val="26"/>
        </w:rPr>
        <w:t>CONSILIUL JUDE|EAN V^LCEA</w:t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hanging="0"/>
        <w:rPr>
          <w:sz w:val="26"/>
          <w:u w:val="single"/>
        </w:rPr>
      </w:pPr>
      <w:r>
        <w:rPr>
          <w:sz w:val="26"/>
          <w:u w:val="single"/>
        </w:rPr>
        <w:t>ORDINE DE Z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 ]edin\ei Delega\iei Permanente a</w:t>
      </w:r>
    </w:p>
    <w:p>
      <w:pPr>
        <w:pStyle w:val="Normal"/>
        <w:jc w:val="center"/>
        <w:rPr/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>Consiliului Jude\ean V@lcea din data de 24 septembrie 2003, ora 8</w:t>
      </w:r>
      <w:r>
        <w:rPr>
          <w:b/>
          <w:sz w:val="26"/>
          <w:vertAlign w:val="superscript"/>
        </w:rPr>
        <w:t>00</w:t>
      </w:r>
    </w:p>
    <w:p>
      <w:pPr>
        <w:pStyle w:val="Normal"/>
        <w:ind w:left="720" w:hanging="0"/>
        <w:rPr>
          <w:b/>
          <w:b/>
          <w:sz w:val="26"/>
          <w:vertAlign w:val="superscript"/>
        </w:rPr>
      </w:pPr>
      <w:r>
        <w:rPr>
          <w:b/>
          <w:sz w:val="26"/>
          <w:vertAlign w:val="superscript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probarea procesului verbal al ]edin\ei anterioare a Delega\iei Permanente a Consiliului Jude\ean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Informare privind activitatea desf`]urat` de Consiliul Jude\ean V@lcea [ntre cele dou` ]edin\e ordinare  24 iulie 2003 – 24 septembrie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Informare privind eficien\a activit`\ilor desf`]urate de Inspectoratul de Poli\ie al Jude\ului V@lcea [n semestrul I/2003 pe linia prevenirii ]i combaterii fenomenului infrac\ional, a asigur`rii unui climat de ordine ]i siguran\` civic`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constatarea [ncet`rii de drept a mandatului de consilier jude\ean al domnului Rotaru Constantin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validarea mandatului de consilier jude\ean al domnului Buc` Ilie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ctificarea Bugetului propriu al jude\ului V@lcea ]i a bugetelor institu\iilor publice finan\ate par\ial din venituri proprii, pe anul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partizarea pe unit`\i administrativ-teritoriale a sumelor aprobate pentru jude\ul V@lcea prin anexele nr.4, 5, 6, 7 ]i 7a la Ordonan\a Guvernului nr.87 din 31.08.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ctificarea bugetului de venituri ]i cheltuieli, a Programului lucr`rilor de [ntre\inere ]i repara\ii drumuri jude\ene finan\ate din bugetul propriu al jude\ului, a Programului lucr`rilor ]i investi\iilor finan\ate din transferuri de la bugetul de stat, precum ]i aprobarea obiectivelor ]i criteriilor de performan\` [n baza c`rora se acord` drepturile salariale persoanelor care ocup` func\ii de conducere la Regia Autonom` Jude\ean` de Drumuri ]i Poduri V@lcea, pe anul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ctificarea Bugetului de venituri ]i cheltuieli pe anul 2003 al Regiei Autonome de Distribu\ie Regional` a Apei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majorarea cu suma de 12.132.000 mii lei a cotei din impozitul pe venit aflat la dispozi\ia Consiliului Jude\ean V@lcea pentru echilibrarea bugetelor comunelor, ora]elor, municipiilor ]i jude\ului ]i repartizarea acesteia pe unit`\i administrativ - teritoriale, pe anul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a privind contractarea unui [mprumut [n sum` de 80.000.000 mii lei, din care 60.000.000 mii lei  pentru realizarea obiectivului de investi\ii Biblioteca Jude\ean`  “Antim Ivireanul” R@mnicu V@lcea ]i 20.000.000 mii lei pentru obiectivele de investi\ii Modernizare ]i amenajare cl`dire Cinematograf “Modern” pentru Teatrul “Anton Pann” R@mnicu V@lcea ]i Amenajare, extindere ]i modernizare sediu Consiliul Jude\ean V@lcea, pe termen de ]ase ani, de la Banca Comercial` Rom@n`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Regulamentului de organizare ]i func\ionare al aparatului propriu de specialitate al Consiliului Jude\ean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Statutului Jude\ului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Regulamentului de organizare ]i func\ionare a Serviciului Public de Alimentare cu Ap` ]i de Canalizare al Jude\ului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modificarea art.6 din Regulamentul de organizare ]i func\ionare al Regiei Autonome de Distribu\ie Regional` a Apei V@lcea,  aprobat  prin Hot`r@rea nr.62/30 mai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darea [n administrare Direc\iei Jude\ene pentru Protec\ia Drepturilor Copilului V@lcea, a imobilului situat [n municipiul R@mnicu V@lcea, localitatea component` Troian, jude\ul V@lcea ]i a terenului aferent aflat [n domeniul public al jude\ului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modificarea ]i completarea Programului de transport rutier de persoane prin servicii regulate [n trafic jude\ean pe anul 2003, prev`zut [n Anexa la Hot`r@rea nr.5 din 29 ianuarie 2003 a Consiliului Jude\ean V@lcea, cu modific`rile ]i complet`rile ulterioare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modificarea ]i completarea Anexei nr.1 la Hot`r@rea nr.27 din 19 martie 2003 pentru aprobarea Programelor ]i proiectelor culturale minimale proprii pe anul 2003 ale institu\iilor publice de cultur` finan\ate din bugetul Consiliului Jude\ean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Strategiei de modernizare a administra\iei publice jude\ene ]i a Planului de ac\iune privind strategia moderniz`rii administra\iei publice jude\ene pe perioada 2004 – 2006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ctificarea organigramei ]i a statului de func\ii ale Direc\iei Jude\ene pentru Asisten\` Social`, S`n`tate, {nv`\`m@nt ]i Cultur`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deplas`rii domnului Iulian Com`nescu - Pre]edintele  Consiliului  Jude\ean V@lcea, la Villefranche de Rouergue, [n perioda 7 - 9 septembrie 2003, pentru a participa la [nt@lnirile fraco – rom@ne ale colectivit`\ilor locale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Regulamentului de acordare a sporurilor la salariul de baz` pentru activitatea desf`]urat` [n condi\ii deosebite ]i pentru munca desf`]urat` suplimentar [n afara programului normal de lucru de salaria\ii Direc\iei Jude\ene pentru Protec\ia Drepturilor Copilului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spingerea reclama\iei administrative formulat` de SC ACVARIM SA R@mnicu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partizarea pe unit`\i administrativ-teritoriale a sumelor alocate suplimentar de la bugetul de stat, Jude\ului V@lcea, pentru trimestrul IV 2003 [n vederea elabor`rii ]i/sau actualiz`rii planurilor urbanistice generale ]i a regulamentelor locale de urbanism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trecerea [n domeniul public al jude\ului V@lcea ]i [n administrarea Regiei Autonome Jude\ene de Drumuri ]i Poduri V@lcea, a unui pod, situat pe DJ 701 D Ciunget – Latori\a – Galbenu, km  5+056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Proiect de hot`r@re privind aprobarea organigramei ]i a statului de func\ii ale Bibliotecii Jude\ene “Antim Ivireanul” V@lcea.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asocierii Consiliului Jude\ean V@lcea cu Universitatea Tehnic` de Construc\ii Bucure]ti, Institutul Na\ional pentru Monumente Istorice, Direc\ia Jude\ean` pentru Cultur`, Culte ]i Patrimoiu Cultural Na\ional V@lcea ]i SC INTELIGIS SRL R@mnicu V@lcea, pentru realizarea Programului pilot [n vederea gestion`rii monumentelor istorice de importan\` na\ional` excep\ional`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Divers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 R E } E D I N T E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ulian Com`nescu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ME/DCA/1 ex.</w:t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 w:val="26"/>
        </w:rPr>
      </w:pPr>
      <w:r>
        <w:rPr>
          <w:sz w:val="26"/>
        </w:rPr>
        <w:t>CONSILIUL JUDE|EAN V^LCEA</w:t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hanging="0"/>
        <w:rPr>
          <w:sz w:val="26"/>
        </w:rPr>
      </w:pPr>
      <w:r>
        <w:rPr>
          <w:sz w:val="26"/>
        </w:rPr>
        <w:t>ORDINE DE Z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 ]edin\ei Delega\iei Permanente a</w:t>
      </w:r>
    </w:p>
    <w:p>
      <w:pPr>
        <w:pStyle w:val="Normal"/>
        <w:jc w:val="center"/>
        <w:rPr/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>Consiliului Jude\ean V@lcea din data de 24  iulie 2003, ora 8</w:t>
      </w:r>
      <w:r>
        <w:rPr>
          <w:b/>
          <w:sz w:val="26"/>
          <w:vertAlign w:val="superscript"/>
        </w:rPr>
        <w:t>00</w:t>
      </w:r>
    </w:p>
    <w:p>
      <w:pPr>
        <w:pStyle w:val="Normal"/>
        <w:ind w:left="720" w:hanging="0"/>
        <w:rPr>
          <w:b/>
          <w:b/>
          <w:sz w:val="26"/>
          <w:vertAlign w:val="superscript"/>
        </w:rPr>
      </w:pPr>
      <w:r>
        <w:rPr>
          <w:b/>
          <w:sz w:val="26"/>
          <w:vertAlign w:val="superscript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probarea procesului verbal al ]edin\ei anterioare a Delega\iei Permanente a Consiliului Jude\ean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Informare privind activitatea desf`]urat` de Consiliul Jude\ean V@lcea [ntre cele dou` ]edin\e ordinare 30 mai 2003 – 24 iulie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contractarea unui [mprumut [n sum` de 60 miliarde lei, pe termen de 5 ani, de la RAIFFEISEN BANK SA, pentru realizarea obiectivului de investi\ii Biblioteca Jude\ean` “Antim Ivireanul” R@mnicu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rectificarea Bugetului propriu al jude\ului V@lcea pe anul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modificarea Programelor lucr`rilor de investi\ii ]i de [ntre\inere ]i repara\ii drumuri jude\ene, finan\ate din bugetul propriu al jude\ului, anexe la bugetul de venituri ]i cheltuieli al Regiei Autonome Jude\ene de Drumuri ]i Poduri V@lcea, pe anul 2003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organigramei ]i a statului de func\ii al Direc\iei Jude\ene pentru Protec\ia Drepturilor Copilului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aprobarea organigramei ]i a statului de func\ii al Direc\iei Jude\ene de Asisten\` Social`, S`n`tate, {nv`t`m@nt, Cultur`  V@lcea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modificarea anexei la Hot`r@rea Consiliului Jude\ean V@lcea nr.103/1999 privind [nsu]irea inventarului bunurilor care alc`tuiesc domeniul public al jude\ului V@lcea, cu modific`rile ]i complet`rile ulterioare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Proiect de hot`r@re pentru completarea Hot`r@rii Consiliului Jude\ean V@lcea nr.105/2000 privind darea [n administrare a unor bunuri care apar\in domeniului public de interes jude\ean c`tre Regia Autonom` de Distribu\ie Regional` a Apei V@lcea.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[ncetarea mandatului de membru al Autorit`\ii Teritoriale de Ordine Public` V@lcea al domnului Sanda Aurel ]i validarea mandatului domnului Petr`reanu Nicolae ca membru al acestei autorit`\i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iect de hot`r@re privind modificarea Hot`r@rii nr.98 din 22.11.2001 referitoare la reorganizarea Comisiei pentru Protec\ia Copilului V@lcea, modificat` prin Hot`r@rea nr.43 din 28.03.2002.</w:t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sz w:val="26"/>
        </w:rPr>
        <w:t xml:space="preserve">Diverse. </w:t>
      </w:r>
    </w:p>
    <w:p>
      <w:pPr>
        <w:pStyle w:val="Normal"/>
        <w:jc w:val="center"/>
        <w:rPr>
          <w:rFonts w:eastAsia="ArialUpR"/>
          <w:b/>
          <w:b/>
          <w:sz w:val="26"/>
        </w:rPr>
      </w:pPr>
      <w:r>
        <w:rPr>
          <w:rFonts w:eastAsia="ArialUpR"/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P R E } E D I N T E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ulian Com`nescu</w:t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E/DCA/1 ex.</w:t>
      </w:r>
    </w:p>
    <w:p>
      <w:pPr>
        <w:pStyle w:val="Normal"/>
        <w:ind w:hanging="0"/>
        <w:rPr>
          <w:rFonts w:ascii="ArialUpR" w:hAnsi="ArialUpR" w:cs="ArialUpR"/>
          <w:sz w:val="20"/>
        </w:rPr>
      </w:pPr>
      <w:r>
        <w:rPr>
          <w:rFonts w:cs="ArialUpR"/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acordul de trecere a unui imobil din domeniul privat al statului ]i din administrarea Ministerului S`n`t`\ii ]i Familiei [n domeniul public al jude\ului V@lcea ]i [n administrarea Consiliului Jude\ean V@lce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iect de hot`r@re privind trecerea unor sectoare de drumuri jude\ene din domeniul public al jude\ului V@lcea ]i din administrarea Consiliului Jude\ean V@lcea [n domeniul public al statului. 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darea [n administrarea unit`\ilor sanitare de interes jude\ean a unor imobile proprietate public` a jude\ului V@lcea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aprobarea indicatorilor tehnico-economici pentru obiectivul de investi\ii “Reabilitare aduc\iune ap` potabil` Br`di]or – R@mnicu V@lcea, jude\ul V@lcea”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partizarea pe unit`\i administrativ teritoriale a sumei de 2.606,0 milioane lei aprobat` pentru jude\ul V@lcea din Fondul de rezerv` bugetar` la dispozi\ia Guvernului pentru aplicarea prevederilor art.19 din Ordonan\a de Urgen\` a Guvernului nr.5/2003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ctificarea bugetului propriu al jude\ului V@lcea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majorarea cu suma de 8.800.759 mii lei a cotei din impozitul pe venit aflat` la dispozi\ia Consiliului Jude\ean V@lcea pentru echilibrarea bugetelor comunelor, ora]elor, municipiilor ]i jude\ului ]i repartizarea acesteia pe unit`\i administrativ-teritoriale, pe anul 2003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ctificarea bugetului de venituri ]i cheltuieli, pe anul 2003, al Regiei Autonome de Distribu\ie Regional` a Apei V@lcea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plata cotiza\iei pe anul 2003 a Consiliului Jude\ean V@lcea c`tre Uniunea Na\ional` a Consiliilor Jude\ene din Rom@nia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adoptarea Strategiei jude\ene pentru protec\ia copilului  [n perioada 2003 – 2007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[nfiin\area, organizarea ]i func\ionarea Comisiei Jude\ene de Expertiz` Medical` a Persoanelor cu Handicap pentru Adul\i V@lcea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numirea domnului Stana Constantin [n func\ia de Director al Direc\iei Jude\ene pentru Asisten\` Social`, S`n`tate, {nv`\`m@nt ]i Cultur` V@lcea.</w:t>
      </w:r>
    </w:p>
    <w:p>
      <w:pPr>
        <w:pStyle w:val="Normal"/>
        <w:numPr>
          <w:ilvl w:val="0"/>
          <w:numId w:val="2"/>
        </w:numPr>
        <w:rPr/>
      </w:pPr>
      <w:r>
        <w:rPr/>
        <w:t>Divers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Ofensiva japoneza in Etremul Orient si Oceanul Pacific</w:t>
      </w:r>
    </w:p>
    <w:p>
      <w:pPr>
        <w:pStyle w:val="Normal"/>
        <w:ind w:hanging="0"/>
        <w:rPr/>
      </w:pPr>
      <w:r>
        <w:rPr/>
        <w:t>-Japonia dorea sa puna mana pe piata Chinei si Asiei de sud-est , sa foloseasca resursele imense de materii prime din teritoriile aflate in marile sudului si sa intre in stapanirea porturilor strategice care sa-i asigure exploatarea acestui "spatiu vital"</w:t>
      </w:r>
    </w:p>
    <w:p>
      <w:pPr>
        <w:pStyle w:val="Normal"/>
        <w:ind w:hanging="0"/>
        <w:rPr/>
      </w:pPr>
      <w:r>
        <w:rPr/>
        <w:t>-razboiul inceput impotriva Chinei (1937) trebuia inceput</w:t>
      </w:r>
    </w:p>
    <w:p>
      <w:pPr>
        <w:pStyle w:val="Normal"/>
        <w:ind w:hanging="0"/>
        <w:rPr/>
      </w:pPr>
      <w:r>
        <w:rPr/>
        <w:t>-atacul aerian impotriva bazei aeriene americane de la Pearl Harbor a marcat inceperea agresiunii</w:t>
      </w:r>
    </w:p>
    <w:p>
      <w:pPr>
        <w:pStyle w:val="Normal"/>
        <w:ind w:hanging="0"/>
        <w:rPr/>
      </w:pPr>
      <w:r>
        <w:rPr/>
        <w:t>-fara mari pierderi japonezii au putut cucerii Indochina , Tailanda , Malaya , Singapore , Indonezia Birmania , Filipine , Hong Kong si au patruns in China de sud</w:t>
      </w:r>
    </w:p>
    <w:p>
      <w:pPr>
        <w:pStyle w:val="Normal"/>
        <w:ind w:hanging="0"/>
        <w:rPr/>
      </w:pPr>
      <w:r>
        <w:rPr/>
        <w:t>-aceasta ofensiva a fost oprita de americani printr-o mare batalie in apropierea insulelor Midway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Atacul japonezilor asupra bazei americane de la Pearl Harbour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-in ziua de 7 decembrie 1941 , amiralul Nagumo ajunge la punctul de intalnire prevazut la 275 de mile nord-est de obiectivul Pearl Harbor</w:t>
      </w:r>
    </w:p>
    <w:p>
      <w:pPr>
        <w:pStyle w:val="Normal"/>
        <w:ind w:hanging="0"/>
        <w:rPr/>
      </w:pPr>
      <w:r>
        <w:rPr/>
        <w:t>-cele 60 de avioane lansatoare de torpile "Nakajima 97" , cele 49 de bombardiere de acelasi tip si cele 51 de bombardiere in picaj "Aichi 99" decoleaza de pe portavioane zburand la o altitudine de 2700 de metrii impreuna cu cele 43 de avioane de escorta "Mitsubishi" care zburau la o altitudine de siguranta de 4000 de matrii</w:t>
      </w:r>
    </w:p>
    <w:p>
      <w:pPr>
        <w:pStyle w:val="Normal"/>
        <w:ind w:hanging="0"/>
        <w:rPr/>
      </w:pPr>
      <w:r>
        <w:rPr/>
        <w:t>-bombardamentul a inceput de la ora 7.55 si a durat pana la ora 9.45 producand americanilor urmatoarele pagube : 5 cuirasate scoase din lupta , 3 crucisatoare avariate , 3 torpilatoare avariate grav si 188 de avioane distruse la sol</w:t>
      </w:r>
    </w:p>
    <w:p>
      <w:pPr>
        <w:pStyle w:val="Normal"/>
        <w:ind w:hanging="0"/>
        <w:rPr/>
      </w:pPr>
      <w:r>
        <w:rPr/>
        <w:t>-la 10 ore de la atacul de Pearl Harbor , Flota a-11-a japoneza surprinde la sol la Clark Field aviatia americana pe care o distruge</w:t>
      </w:r>
    </w:p>
    <w:p>
      <w:pPr>
        <w:pStyle w:val="Normal"/>
        <w:ind w:hanging="0"/>
        <w:rPr/>
      </w:pPr>
      <w:r>
        <w:rPr/>
        <w:t>-pe uscat operatiunile se desfasoara rapid , in ritmul razboiului fulger din Europa</w:t>
      </w:r>
    </w:p>
    <w:p>
      <w:pPr>
        <w:pStyle w:val="Normal"/>
        <w:ind w:hanging="0"/>
        <w:rPr/>
      </w:pPr>
      <w:r>
        <w:rPr/>
        <w:t>-plecand din Indochina , japonezii patrund in Tailanda si la 10 decembrie baza de la Bangkok</w:t>
      </w:r>
    </w:p>
    <w:p>
      <w:pPr>
        <w:pStyle w:val="Normal"/>
        <w:ind w:hanging="0"/>
        <w:rPr/>
      </w:pPr>
      <w:r>
        <w:rPr/>
        <w:t>-de la Bangkok , japonezii folosesc bicicletele , si le trbuie doua luni pentru a parcurge cei 2000 de km pana la Singapore</w:t>
      </w:r>
    </w:p>
    <w:p>
      <w:pPr>
        <w:pStyle w:val="Normal"/>
        <w:ind w:hanging="0"/>
        <w:rPr/>
      </w:pPr>
      <w:r>
        <w:rPr/>
        <w:t>-dupa lupte crancene , japonezii cuceresc la 11 ianuarie 1942 Kuala Lumpur</w:t>
      </w:r>
    </w:p>
    <w:p>
      <w:pPr>
        <w:pStyle w:val="Normal"/>
        <w:ind w:hanging="0"/>
        <w:rPr/>
      </w:pPr>
      <w:r>
        <w:rPr/>
        <w:t>-timp de 3 saptamani Singapore este supus focului de artilerie </w:t>
      </w:r>
    </w:p>
    <w:p>
      <w:pPr>
        <w:pStyle w:val="Normal"/>
        <w:ind w:hanging="0"/>
        <w:rPr/>
      </w:pPr>
      <w:r>
        <w:rPr/>
        <w:t>-la 15 februarie Singapore este cucerit datorita capitularii generalului britanic Percival</w:t>
      </w:r>
    </w:p>
    <w:p>
      <w:pPr>
        <w:pStyle w:val="Normal"/>
        <w:ind w:hanging="0"/>
        <w:rPr/>
      </w:pPr>
      <w:r>
        <w:rPr/>
        <w:t>-la 10 decembrie dupa 3 zile de lupte crancene , japonezii debarca in regiunea principala a Filipenelor , in insula Luzon unde trupele americane conduse de generalul Douglas MacArthur rezista eroic</w:t>
      </w:r>
    </w:p>
    <w:p>
      <w:pPr>
        <w:pStyle w:val="Normal"/>
        <w:ind w:hanging="0"/>
        <w:rPr/>
      </w:pPr>
      <w:r>
        <w:rPr/>
        <w:t>-japonezii ajung la portile orasului Manila la 25 decembrie si il cuceresc dupa o saptamana de lupte de strada</w:t>
      </w:r>
    </w:p>
    <w:p>
      <w:pPr>
        <w:pStyle w:val="Normal"/>
        <w:ind w:hanging="0"/>
        <w:rPr/>
      </w:pPr>
      <w:r>
        <w:rPr/>
        <w:t>-americanii se retrag in mica insula fortificata Corregidor si in peninsula Bataan , continuand sa reziste mai multe luni atacurilor nipone</w:t>
      </w:r>
    </w:p>
    <w:p>
      <w:pPr>
        <w:pStyle w:val="Normal"/>
        <w:ind w:hanging="0"/>
        <w:rPr/>
      </w:pPr>
      <w:r>
        <w:rPr/>
        <w:t>-la 9 aprilie trupele generalului Wainwright capituleaza , nemaiavand nici o resursa</w:t>
      </w:r>
    </w:p>
    <w:p>
      <w:pPr>
        <w:pStyle w:val="Normal"/>
        <w:ind w:hanging="0"/>
        <w:rPr/>
      </w:pPr>
      <w:r>
        <w:rPr/>
        <w:t>-la 16 decembrie 1941 , japonezii debarca in insula Borneo iar la 11 ianuarie 1942 debarca in insula Tarakan</w:t>
      </w:r>
    </w:p>
    <w:p>
      <w:pPr>
        <w:pStyle w:val="Normal"/>
        <w:ind w:hanging="0"/>
        <w:rPr/>
      </w:pPr>
      <w:r>
        <w:rPr/>
        <w:t>-la 15 februarie ei ocupa Sumatra , insulele Timor si Bali</w:t>
      </w:r>
    </w:p>
    <w:p>
      <w:pPr>
        <w:pStyle w:val="Normal"/>
        <w:ind w:hanging="0"/>
        <w:rPr/>
      </w:pPr>
      <w:r>
        <w:rPr/>
        <w:t>-la 20 februarie , japonezii se indreapta spre Java</w:t>
      </w:r>
    </w:p>
    <w:p>
      <w:pPr>
        <w:pStyle w:val="Normal"/>
        <w:ind w:hanging="0"/>
        <w:rPr/>
      </w:pPr>
      <w:r>
        <w:rPr/>
        <w:t>-la 27 februarie flota americano-australo-olandeza declanseaza o apriga batalie navala care nu reuseste decat sa intarzie invazia cu o singura zi</w:t>
      </w:r>
    </w:p>
    <w:p>
      <w:pPr>
        <w:pStyle w:val="Normal"/>
        <w:ind w:hanging="0"/>
        <w:rPr/>
      </w:pPr>
      <w:r>
        <w:rPr/>
        <w:t>-la 1 martie , japonezii debarca in portul Surabaja</w:t>
      </w:r>
    </w:p>
    <w:p>
      <w:pPr>
        <w:pStyle w:val="Normal"/>
        <w:ind w:hanging="0"/>
        <w:rPr/>
      </w:pPr>
      <w:r>
        <w:rPr/>
        <w:t>-la 7 martie vicecuvernatorul von Starkenborg semneaza la Kaligiata capitularea fara conditii a armatelor din insula</w:t>
      </w:r>
    </w:p>
    <w:p>
      <w:pPr>
        <w:pStyle w:val="Normal"/>
        <w:ind w:hanging="0"/>
        <w:rPr/>
      </w:pPr>
      <w:r>
        <w:rPr/>
        <w:t>-la 9 martie fortele general-locotenentul Mitoshi Imamura incheie campania de cucerire a Indiilor Olandeze dupa ce au luat 98.000 de prizonieri din care 93.000 de olandezi</w:t>
      </w:r>
    </w:p>
    <w:p>
      <w:pPr>
        <w:pStyle w:val="Normal"/>
        <w:ind w:hanging="0"/>
        <w:rPr/>
      </w:pPr>
      <w:r>
        <w:rPr/>
        <w:t>-ultima operatiune terestra pe care o incearca japonezii este cucerirea Birmaniei</w:t>
      </w:r>
    </w:p>
    <w:p>
      <w:pPr>
        <w:pStyle w:val="Normal"/>
        <w:ind w:hanging="0"/>
        <w:rPr/>
      </w:pPr>
      <w:r>
        <w:rPr/>
        <w:t>-la 12 ianuari 1942 trupele nipone plecand din Tailanda trec granita cu Birmania</w:t>
      </w:r>
    </w:p>
    <w:p>
      <w:pPr>
        <w:pStyle w:val="Normal"/>
        <w:ind w:hanging="0"/>
        <w:rPr/>
      </w:pPr>
      <w:r>
        <w:rPr/>
        <w:t>-japonezii ajutati de trupele tailandeze ocupa la o saptamana dupa ce l-au asedia , la 9 martie , orasul Rangoon</w:t>
      </w:r>
    </w:p>
    <w:p>
      <w:pPr>
        <w:pStyle w:val="Normal"/>
        <w:ind w:hanging="0"/>
        <w:rPr/>
      </w:pPr>
      <w:r>
        <w:rPr/>
        <w:t>-trupele nipone isi continua inaintarea si la 3 mai ocupa Mandalay</w:t>
      </w:r>
    </w:p>
    <w:p>
      <w:pPr>
        <w:pStyle w:val="Normal"/>
        <w:ind w:hanging="0"/>
        <w:rPr/>
      </w:pPr>
      <w:r>
        <w:rPr/>
        <w:t>-batalia de la Midway</w:t>
      </w:r>
    </w:p>
    <w:p>
      <w:pPr>
        <w:pStyle w:val="Normal"/>
        <w:ind w:hanging="0"/>
        <w:rPr/>
      </w:pPr>
      <w:r>
        <w:rPr/>
        <w:t>-amiralul Nimitz mobilizeaza putinele forte pe care le avea in jurul arhipelagului Midway. Raportul era de 3 portavioane contra 8 , 8 crucisatoare contra 23 , nici un cuirasat contra 11 si 233 de avioane contra 410</w:t>
      </w:r>
    </w:p>
    <w:p>
      <w:pPr>
        <w:pStyle w:val="Normal"/>
        <w:ind w:hanging="0"/>
        <w:rPr/>
      </w:pPr>
      <w:r>
        <w:rPr/>
        <w:t>-batalia din insulele Midway incepe la 4 iunie 1942</w:t>
      </w:r>
    </w:p>
    <w:p>
      <w:pPr>
        <w:pStyle w:val="Normal"/>
        <w:ind w:hanging="0"/>
        <w:rPr/>
      </w:pPr>
      <w:r>
        <w:rPr/>
        <w:t>-in prima faza 115 avioane americane ataca cele 4 portavioane ale amiralului Nagumo in timp ce avioanele japoneze "zero" bombardeaza atolul</w:t>
      </w:r>
    </w:p>
    <w:p>
      <w:pPr>
        <w:pStyle w:val="Normal"/>
        <w:ind w:hanging="0"/>
        <w:rPr/>
      </w:pPr>
      <w:r>
        <w:rPr/>
        <w:t>-de pe portavionul american "Hornet" 15 avioane-torpilatoare ataca flota japoneza dar ele sunt distruse de cele 50 de avioane "zero"</w:t>
      </w:r>
    </w:p>
    <w:p>
      <w:pPr>
        <w:pStyle w:val="Normal"/>
        <w:ind w:hanging="0"/>
        <w:rPr/>
      </w:pPr>
      <w:r>
        <w:rPr/>
        <w:t>-in a doua faza amiralii Fletcher si Spruance trec la asalt impotriva portavioanelor japoneze cu 200 de avioane lansate de pe "New York" , "Hornet" si "Enterprise"</w:t>
      </w:r>
    </w:p>
    <w:p>
      <w:pPr>
        <w:pStyle w:val="Normal"/>
        <w:ind w:hanging="0"/>
        <w:rPr/>
      </w:pPr>
      <w:r>
        <w:rPr/>
        <w:t>-Nagumo pierde 3 portavioane : "Akagi" , "Soryu" si "Kaga"</w:t>
      </w:r>
    </w:p>
    <w:p>
      <w:pPr>
        <w:pStyle w:val="Normal"/>
        <w:ind w:hanging="0"/>
        <w:rPr/>
      </w:pPr>
      <w:r>
        <w:rPr/>
        <w:t>-in faza a treia japonezii distrug portavionul american "Yorktown"</w:t>
      </w:r>
    </w:p>
    <w:p>
      <w:pPr>
        <w:pStyle w:val="Normal"/>
        <w:ind w:hanging="0"/>
        <w:rPr/>
      </w:pPr>
      <w:r>
        <w:rPr/>
        <w:t>-avioanele americane ajung din urma cel de-al patrulea portavion japonez "Hiryu" pe care il scufunda</w:t>
      </w:r>
    </w:p>
    <w:p>
      <w:pPr>
        <w:pStyle w:val="Normal"/>
        <w:ind w:hanging="0"/>
        <w:rPr/>
      </w:pPr>
      <w:r>
        <w:rPr/>
        <w:t>-amiralul Yamaguchi , unul din cei mai de seama sefi ai marinei japoneze si 416 marinari ce se aflau pe portavion se scufunda iar avioanele se pierd in mare </w:t>
      </w:r>
    </w:p>
    <w:p>
      <w:pPr>
        <w:pStyle w:val="Normal"/>
        <w:ind w:hanging="0"/>
        <w:rPr/>
      </w:pPr>
      <w:r>
        <w:rPr/>
        <w:t>-japonezii au pierdut 4 portavioane , 2 crucisatoare , 3 distrugatoare si numeroase nave mici fata de un portavion , un distrugator si 150 de avioane ale americanilor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ctificarea bugetului propriu al jude\ului, pe anul 2003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modificarea anexelor nr.1, 3, 3a ]i 3b la Hot`r@rea Consiliului Jude\ean V@lcea nr.124 din 12 decembrie 2002 privind repartizarea pe unit`\i administrativ teritoriale a sumelor defalcate din impozitul pe venit ]i din taxa pe valoare ad`ugat` aprobate pe anul 2003 pentru jude\ul V@lce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iect de hot`r@re privind majorarea cu suma de 500.000 mii lei a cotei din impozitul pe venit aflat` la dispozi\ia Consiliului Jude\ean V@lcea pentru echilibrarea bugetelor comunelor, ora]elor, municipiilor ]i jude\ului ]i repartizarea acesteia pe unit`\i administrativ – teritoriale, pe anul 2003. 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stabilirea pre\ului formularelor utilizate pentru eliberarea certificatului de urbanism ]i a autoriza\iilor de construire/desfiin\are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aprobarea Programului de transport rutier de persoane prin servicii regulate [n trafic jude\ean, pe anul 2003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aprobarea cotiza\iei anuale a jude\ului V@lcea ca membru [n A.R.E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[ncheierea contractului de parteneriat [ntre Consiliul Jude\ean V@lcea ]i Funda\ia HAR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includerea [n inventarul domeniului public a “Centralei Hidroelectrice de Mic` Putere – Valea lui Stan” din cadrul obiectivului de investi\ii “Extindere alimentare cu ap` a municipiului R@mnicu V@lcea ]i a sta\iunilor balneoclimaterice C`lim`ne]ti, C`ciulata ]i Ocnele Mari din sursa Br`di]or” ]i darea acesteia [n administrare Regiei Autonome de Distribu\ie Regional` a Apei V@lce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iect de hot`r@re privind darea [n administrare Consiliului Local al Comunei Galicea, a imobilului cl`dire “Canton” amplasat [n comuna Galicea, jude\ul V@lcea care apar\ine domeniului public de interes jude\ean.  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completarea pct.3 din anexa la Hot`r@rea Consiliului Jude\ean V@lcea nr.134 din 12.12.2002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ivers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 R E } E D I N T E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E/DCA/1 ex.</w:t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partizarea pe unit`\i administrativ teritoriale  a influen\elor la sumele defalcate din impozitul pe venit ]i din taxa pe valoare ad`ugat`, aprobate pentru jude\ul V@lcea prin anexele nr.4, 5, 6, 6a ]i 6b la Ordonan\a de Urgen\` a Guvernului nr.144/2002 privind rectificarea bugetului de stat pe anul 2002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ctificarea Bugetului propriu al jude\ului V@lcea, a bugetelor institu\iilor de cultur` cu activitate par\ial autofinan\at` ]i a Listei obiectivelor de investi\ii ale Consiliului Jude\ean V@lcea, pe anul 2002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ctificarea Bugetului de venituri ]i cheltuieli, a Programului obiectivelor de investi\ii ]i a Programului lucr`rilor de [ntre\inere ]i repara\ii drumuri ]i poduri jude\ene finan\ate din bugetul propriu al jude\ului, ale Regiei Autonome Jude\ene de Drumuri ]i Poduri V@lcea pe anul 2002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rectificarea bugetului de venituri ]i cheltuieli a obiectivelor ]i criteriilor de performan\` ale Regiei Autonome de Distribu\ie Regional` a Apei V@lcea, pe anul 2002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aprobarea asocierii Consiliului Jude\ean V@lcea cu consiliile locale a dou`sprezece unit`\i administrativ-teritoriale din jude\ul V@lcea, [n vederea realiz`rii, [n comun, a obiectivului de investi\ii privind [nfiin\area distribu\iilor de gaze naturale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completarea anexei la Hot`r@rea  Consiliului Jude\ean V@lcea nr.51 din 16 mai 2002 de aprobare a nivelului taxelor locale ]i al tarifelor ce se vor aplica [ncep@nd cu 1 ianuarie 2003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asocierea Consiliului Jude\ean V@lcea ]i a Direc\iei Jude\ene pentru Protec\ia Drepturilor Copilului V@lcea cu Funda\ia Interna\ional` pentru Copil ]i Familie [n vederea implement`rii Proiectului ”Servicii comunitare pentru prevenirea institu\ionaliz`rii ]i (re)integrarea familial`”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aprobarea statului de func\ii pentru aparatul propriu de specialitate al Consiliului Jude\ean V@lce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aprobarea Organigramei ]i a statului de func\ii ale Muzeului Jude\ean V@lce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aprobarea Organigramei ]i a statului de func\ii pentru Direc\ia Jude\ean` pentru Protec\ia Drepturilor Copilului V@lce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aprobarea statului de func\ii al Bibliotecii Jude\ene “Antim Ivireanul” V@lce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aprobarea Regulamentului privind garantarea ]i respectarea dreptului la imagine ]i intimitate al copilului aflat [n plasament sau [ncredin\ar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Proiect de hot`r@re privind stabilirea ]i sanc\ionarea faptelor care constituie  contraven\ii [n activitatea de transport ]colar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numirea domnului R`duic` Ion [n func\ia de “Adjunct }ef Corp” la Corpul Gardienilor Publici V@lce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iect de hot`r@re privind validarea mandatului membrilor Autorit`\ii  Teritoriale de Ordine Public` V@lcea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numirea reprezentan\ilor jude\ului V@lcea [n adunarea general` a ac\ionarilor din Societatea Comercial` “CET Govora” -  S.A. R@mnicu V@lcea, aprobarea num`rului membrilor consiliului de administra\ie ]i al cenzorilo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iect de hot`r@re privind repartizarea sumelor alocate de la bugetul de stat pentru elaborarea studiilor de fundamentare “Actualizare suport topografic prin prelucrarea imaginilor satelitare”, faza I a elabor`rii planurilor urbanistice generale.</w:t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iect de hot`r@re privind repartizarea pe unit`\i administrativ-teritoriale a influen\elor la sume defalcate din impozitul  pe venit pentru echilibrarea bugetelor locale, aprobate pentru jude\ul V@lcea prin anexa nr.4 la Ordonan\a Guvernului cu privire la rectificarea bugetului de stat pe anul 2002, nr.42 din 05.08.2002 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majorarea cu suma de 280.000 mii lei a cotei din impozitul pe venit aflat` la dispozi\ia Consiliului Jude\ean V@lcea pentru echilibrarea bugetelor locale ]i modificarea repartiz`rii pe unit`\i administrativ-teritoriale a sumelor din cota de impozit pe venit, aprobate prin Hot`r@rea nr.60 din 18.07.2002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rectificarea Bugetului propriu al jude\ului, Bugetelor institu\iilor de cultur` cu activitate par\ial autofinan\at` ]i a Listei obiectivelor de investi\ii cu finan\are integral` sau par\ial` de la bugetul jude\ului, pe anul 2002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aprobarea utiliz`rii sumei de 510.410 mii lei din soldul contului “Fond de tezaur jude\ean” pentru finan\area obiectivului “Alimentare cu ap` Dr`g`]ani”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 rectificarea  bugetului  de venituri ]i cheltuieli, a Obiectivelor ]i criteriilor de performan\` ale  Regiei Autonome de Distribu\ie Regional` a Apei V@lcea, pe anul 2002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modificarea anexelor nr.3 ]i nr.4 la Hot`r@rea Consiliului Jude\ean V@lcea nr.47 din 16 mai 2002, referitoare la rectificarea bugetului de venituri ]i cheltuieli, a Obiectivelor ]i criteriilor de performan\` ]i a Programului obiectivelor de investi\ii finan\ate par\ial sau integral de la buget, ale Regiei Autonome Jude\ene de Drumuri ]i Poduri V@lcea, pe anul 2002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darea [n administrare Regiei Autonome de Distribu\ie Regional` a Apei V@lcea, a unor bunuri mobile ]i imobile din proprietatea public` a jude\ului V@lcea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darea [n administrare Regiei Autonome de Distribu\ie Regional` a Apei V@lcea a unui imobil amplasat [n localitatea component` Troian, din municipiul R@mnicu V@lcea.</w:t>
      </w:r>
    </w:p>
    <w:p>
      <w:pPr>
        <w:pStyle w:val="Normal"/>
        <w:numPr>
          <w:ilvl w:val="0"/>
          <w:numId w:val="2"/>
        </w:numPr>
        <w:rPr/>
      </w:pPr>
      <w:r>
        <w:rPr/>
        <w:t>Proiect de hot`r@re privind modificarea componen\ei Comisiei Tehnice de Urbanism ]i Amenajarea Teritoriului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iverse.</w:t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0:09:00Z</dcterms:created>
  <dc:creator>carmina</dc:creator>
  <dc:description/>
  <dc:language>en-US</dc:language>
  <cp:lastModifiedBy>sorin</cp:lastModifiedBy>
  <cp:lastPrinted>2003-09-19T10:38:00Z</cp:lastPrinted>
  <dcterms:modified xsi:type="dcterms:W3CDTF">2003-09-23T20:09:00Z</dcterms:modified>
  <cp:revision>2</cp:revision>
  <dc:subject/>
  <dc:title>CONSILIUL JUDE|EAN V^LCEA</dc:title>
</cp:coreProperties>
</file>